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立项审批</w:t>
      </w:r>
      <w:r>
        <w:rPr/>
        <w:t>评分参考标准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04"/>
        <w:gridCol w:w="2204"/>
        <w:gridCol w:w="2204"/>
      </w:tblGrid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研究生参与度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&lt;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&gt;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-8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技服务天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1—1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6—2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特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有创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独创性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结合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合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合较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结合紧密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与导师课题相关性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直接相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间接相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无关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策划及预研究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完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完善　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项目预期成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显著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未定义</cp:lastModifiedBy>
  <dcterms:modified xsi:type="dcterms:W3CDTF">2015-04-30T02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