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研究生暑期科技服务先进个人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72"/>
        <w:gridCol w:w="1476"/>
        <w:gridCol w:w="2479"/>
      </w:tblGrid>
      <w:tr>
        <w:trPr>
          <w:trHeight w:val="53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团队负责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项主题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时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专项活动成果及个人总结：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导老师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导教师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9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400"/>
              <w:ind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研究生院（工作部）意见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未定义</cp:lastModifiedBy>
  <dcterms:modified xsi:type="dcterms:W3CDTF">2015-04-30T02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