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/>
          <w:kern w:val="0"/>
          <w:sz w:val="36"/>
          <w:szCs w:val="36"/>
        </w:rPr>
        <w:t>研究生暑期科技服务优秀指导老师奖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484"/>
        <w:gridCol w:w="1500"/>
        <w:gridCol w:w="2863"/>
      </w:tblGrid>
      <w:tr>
        <w:trPr>
          <w:trHeight w:val="47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性    别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    院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    业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职    务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科技服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主题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科技服务单位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95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指导成果及总结：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（可另附页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3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院意见：</w:t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负责人（签章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17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家评审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家组组长（签字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271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研究生院（部）意见：</w:t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负责人（签章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未定义</cp:lastModifiedBy>
  <dcterms:modified xsi:type="dcterms:W3CDTF">2015-04-30T06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