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0"/>
          <w:szCs w:val="40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0"/>
          <w:szCs w:val="40"/>
        </w:rPr>
        <w:t>关于举办湖南科技大学研究生辩论赛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0"/>
          <w:szCs w:val="40"/>
        </w:rPr>
        <w:t>湖南省第七届研究生辩论赛校内选拔赛的通知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各学院</w:t>
      </w:r>
      <w:r>
        <w:rPr>
          <w:rFonts w:ascii="黑体" w:hAnsi="黑体" w:cs="Times New Roman" w:eastAsia="黑体"/>
          <w:b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进一步丰富研究生校园文化生活，促进交流，展示风采，提升研究生的思辨、合作和沟通能力，培养德才兼备的高层次创新人才，同时为校研究生辩论队选拔优秀辩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研究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决定举办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湖南科技大学研究生辩论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将赛事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相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关事项通知如下：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b/>
          <w:bCs/>
          <w:sz w:val="32"/>
          <w:szCs w:val="32"/>
        </w:rPr>
        <w:t>参赛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校内在籍博士、硕士研究生均可报名参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学院为单位报名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学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选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队员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指导老师带队参加校赛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黑体" w:hAnsi="黑体" w:cs="Times New Roman" w:eastAsia="黑体"/>
          <w:b/>
          <w:bCs/>
          <w:sz w:val="32"/>
          <w:szCs w:val="32"/>
        </w:rPr>
        <w:t>、组织机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办单位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研究生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承办单位：湖南科技大学马克思主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院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三、赛制及赛程安排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赛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三人制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每队参赛选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每场比赛确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选手正式参赛，比赛中途不得更换选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场淘汰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参加比赛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队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过一次失败后，即被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淘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报名队伍超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，则设置抢位赛，抽签决定参加抢位赛的场次。抢位赛胜者进入初赛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报名截止日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比赛时间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初步安排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抢位赛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初赛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复赛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半决赛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决赛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比赛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立言楼、立功楼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若有变更，另行通知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五）注意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赛事组委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报名结束后确定赛程安排，各参赛队伍的比赛对阵场次和辩题将通过统一抽签决定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四、比赛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参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队伍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比赛前集中抽签（时间、地点由赛事方通知），决定出场顺序、比赛对手和辩论立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正方（表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组第一场比赛正方）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反方，则表示抽到这两个签的参赛队互为辩论双方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B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正方（表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组第一场比赛正方）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B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反方，则表示抽到这两个签的参赛队互为辩论双方。按照日程安排进行比赛，最后决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参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半决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队伍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五、报名及参赛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学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应积极组织研究生参赛，每单位可报一到两支参赛队伍。参赛队员须为本单位在籍研究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根据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要求填写报名信息，并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将加盖公章的名单报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至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组委会办公室，同时报送电子版，逾期未报名视为弃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请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学院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认真做好参赛准备工作，建议参赛队伍统一着装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联系人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黄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77312065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宋体" w:hAnsi="宋体" w:cs="宋体"/>
          <w:kern w:val="0"/>
          <w:sz w:val="24"/>
          <w:szCs w:val="24"/>
          <w:shd w:fill="FFFFFF" w:val="clear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群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7115984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邮箱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</w:rPr>
          <w:t>2585402331@qq.com</w:t>
        </w:r>
      </w:hyperlink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cs="宋体" w:ascii="宋体" w:hAnsi="宋体"/>
          <w:kern w:val="0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六、</w:t>
      </w:r>
      <w:r>
        <w:rPr>
          <w:rFonts w:ascii="黑体" w:hAnsi="黑体" w:cs="Times New Roman" w:eastAsia="黑体"/>
          <w:b/>
          <w:bCs/>
          <w:sz w:val="32"/>
          <w:szCs w:val="32"/>
        </w:rPr>
        <w:t>奖项设置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团体奖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冠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项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誉证书＋奖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亚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项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誉证书＋奖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季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两项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誉证书＋奖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优秀组织奖（若干）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誉证书＋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个人奖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优秀辩手奖（若干）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荣誉证书＋奖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Times New Roman" w:eastAsia="黑体"/>
          <w:b/>
          <w:bCs/>
          <w:sz w:val="32"/>
          <w:szCs w:val="32"/>
        </w:rPr>
        <w:t>、其他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大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赛不向参赛选手收取任何费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未尽事宜，由组委会研究确定，本方案由组委会负责解释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三人制辩论赛流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湖南科技大学研究生辩论赛学院报名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rFonts w:ascii="宋体" w:hAnsi="宋体" w:cs="宋体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研究生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马克思主义学院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atLeast" w:line="300"/>
        <w:rPr>
          <w:rFonts w:ascii="宋体" w:hAnsi="宋体" w:eastAsia="仿宋_GB2312;仿宋" w:cs="宋体"/>
          <w:color w:val="FF0000"/>
          <w:sz w:val="24"/>
          <w:szCs w:val="24"/>
        </w:rPr>
      </w:pPr>
      <w:r>
        <w:rPr>
          <w:rFonts w:eastAsia="仿宋_GB2312;仿宋" w:cs="宋体" w:ascii="宋体" w:hAnsi="宋体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微软雅黑" w:hAnsi="微软雅黑" w:eastAsia="微软雅黑" w:cs="微软雅黑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微软雅黑" w:hAnsi="微软雅黑" w:eastAsia="微软雅黑" w:cs="微软雅黑"/>
      <w:b/>
      <w:bCs/>
      <w:kern w:val="0"/>
      <w:sz w:val="1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微软雅黑" w:hAnsi="微软雅黑" w:eastAsia="微软雅黑" w:cs="微软雅黑"/>
      <w:b/>
      <w:bCs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sz w:val="32"/>
      <w:szCs w:val="32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Emphasis">
    <w:name w:val="Emphasis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Bsharetext">
    <w:name w:val="bshar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85402331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6:00Z</dcterms:created>
  <dc:creator>Administrator</dc:creator>
  <dc:description/>
  <dc:language>en-US</dc:language>
  <cp:lastModifiedBy>元气</cp:lastModifiedBy>
  <dcterms:modified xsi:type="dcterms:W3CDTF">2022-03-29T11:03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34FFE1CBE4FBE9CFFFF8EEA17D63D</vt:lpwstr>
  </property>
  <property fmtid="{D5CDD505-2E9C-101B-9397-08002B2CF9AE}" pid="3" name="KSOProductBuildVer">
    <vt:lpwstr>2052-11.1.0.11566</vt:lpwstr>
  </property>
</Properties>
</file>