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关于举办湖南科技大学首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电子明信片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创新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设计大赛的通知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各学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弘扬科大精神，彰显科大特色，活跃校园文化氛围，激发全体科大人知校、爱校、敬校的情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首届电子明信片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创新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设计大赛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正式启动！</w:t>
      </w:r>
      <w:r>
        <w:rPr>
          <w:rFonts w:ascii="仿宋_GB2312;仿宋" w:hAnsi="仿宋_GB2312;仿宋" w:cs="Times New Roman" w:eastAsia="仿宋_GB2312;仿宋"/>
          <w:sz w:val="32"/>
          <w:szCs w:val="32"/>
          <w:lang w:val="en"/>
        </w:rPr>
        <w:t>大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cs="Times New Roman" w:eastAsia="仿宋_GB2312;仿宋"/>
          <w:sz w:val="32"/>
          <w:szCs w:val="32"/>
          <w:lang w:val="en"/>
        </w:rPr>
        <w:t>广泛征集设计作品，</w:t>
      </w:r>
      <w:r>
        <w:rPr>
          <w:rFonts w:ascii="仿宋_GB2312;仿宋" w:hAnsi="仿宋_GB2312;仿宋" w:cs="Times New Roman" w:eastAsia="仿宋_GB2312;仿宋"/>
          <w:sz w:val="32"/>
          <w:szCs w:val="32"/>
          <w:lang w:val="en" w:eastAsia="zh-CN"/>
        </w:rPr>
        <w:t>为有想法、敢尝试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科大</w:t>
      </w:r>
      <w:r>
        <w:rPr>
          <w:rFonts w:ascii="仿宋_GB2312;仿宋" w:hAnsi="仿宋_GB2312;仿宋" w:cs="Times New Roman" w:eastAsia="仿宋_GB2312;仿宋"/>
          <w:sz w:val="32"/>
          <w:szCs w:val="32"/>
          <w:lang w:val="en" w:eastAsia="zh-CN"/>
        </w:rPr>
        <w:t>学子提供发挥自己创造力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机会和</w:t>
      </w:r>
      <w:r>
        <w:rPr>
          <w:rFonts w:ascii="仿宋_GB2312;仿宋" w:hAnsi="仿宋_GB2312;仿宋" w:cs="Times New Roman" w:eastAsia="仿宋_GB2312;仿宋"/>
          <w:sz w:val="32"/>
          <w:szCs w:val="32"/>
          <w:lang w:val="en" w:eastAsia="zh-CN"/>
        </w:rPr>
        <w:t>平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同时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引导和鼓励广大学生培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创新思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强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我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美育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教育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氛围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推进“四个科大”的建设与发展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将有关事项通知如下：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一、参赛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全校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师生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校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二、组织机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主办单位：湖南科技大学研究生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承办单位：湖南科技大学建筑与艺术设计学院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三、作品主题及形式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一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作品主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以“最美科大”为主题，围绕校园景观、标志性建筑、标志性成果等元素，融入学校历史、办学理念、学科特色等文化内涵进行创意设计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二）作品形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本次大赛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征集各类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电子明信片为主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作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形式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四、作品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设计作品新颖独特、内涵丰富，彰显科大特色，能体现科大文化底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设计作品须为作者原创，严禁抄袭、摹仿他人作品，一经查出，取消参赛资格。凡参赛作品涉及的版权等法律纠纷，责任由参赛者自负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五、赛事安排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一）提交时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。</w:t>
      </w:r>
    </w:p>
    <w:p>
      <w:pPr>
        <w:pStyle w:val="Normal"/>
        <w:spacing w:lineRule="auto" w:line="336"/>
        <w:ind w:firstLine="480"/>
        <w:rPr>
          <w:rFonts w:ascii="仿宋_GB2312;仿宋" w:hAnsi="仿宋_GB2312;仿宋" w:eastAsia="仿宋_GB2312;仿宋" w:cs="Times New Roman"/>
          <w:sz w:val="24"/>
          <w:szCs w:val="32"/>
        </w:rPr>
      </w:pPr>
      <w:r>
        <w:rPr>
          <w:rFonts w:eastAsia="仿宋_GB2312;仿宋" w:cs="Times New Roman"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二）提交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赛作品以电子明信片设计效果图的电子稿形式提交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格式，分辨率不低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dpi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赛作品命名方式为：作品名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院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学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作者姓名；</w:t>
      </w:r>
    </w:p>
    <w:p>
      <w:pPr>
        <w:pStyle w:val="Normal"/>
        <w:spacing w:lineRule="exact" w:line="560"/>
        <w:ind w:firstLine="640"/>
        <w:rPr>
          <w:sz w:val="24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赛作品发送至邮箱：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</w:rPr>
          <w:t>1273864416@qq.com</w:t>
        </w:r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</w:rPr>
          <w:t>，邮件统一命名为“作品名</w:t>
        </w:r>
        <w:r>
          <w:rPr>
            <w:rStyle w:val="InternetLink"/>
            <w:rFonts w:eastAsia="仿宋_GB2312;仿宋" w:cs="Times New Roman" w:ascii="仿宋_GB2312;仿宋" w:hAnsi="仿宋_GB2312;仿宋"/>
            <w:sz w:val="32"/>
            <w:szCs w:val="32"/>
          </w:rPr>
          <w:t>+</w:t>
        </w:r>
        <w:r>
          <w:rPr>
            <w:rStyle w:val="InternetLink"/>
            <w:rFonts w:ascii="仿宋_GB2312;仿宋" w:hAnsi="仿宋_GB2312;仿宋" w:cs="Times New Roman" w:eastAsia="仿宋_GB2312;仿宋"/>
            <w:sz w:val="32"/>
            <w:szCs w:val="32"/>
          </w:rPr>
          <w:t>湖南科技大学首届电子明信片创新设计大赛”。</w:t>
        </w:r>
      </w:hyperlink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三）参赛形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以自愿报名为原则，可个人参赛，也可团队参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数不超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鼓励各教学院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积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组织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在校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科生、研究生组队参赛，也可发动校友提供创意作品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eastAsia="zh-CN"/>
        </w:rPr>
        <w:t>（四）联系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联系人：袁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联系电话：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15086061649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六、评审与奖励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大赛主办方组织专家对参赛作品进行评审，依据公平、公正、公开的原则评选出获奖作品，并将作品名称与获奖者名单予以公示，公示无异议后，向获奖者颁发荣誉证书和奖励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次大赛设一、二、三等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优秀奖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颁发荣誉证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颁发荣誉证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金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等奖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颁发荣誉证书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优秀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若干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颁发荣誉证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注：各类奖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数量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视作品投递数量与质量动态调整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七、其他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参赛者提交的设计作品不再退还，请自留备份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大赛主办方对参赛作品享有推广、宣传、复制、使用等权利，设计者拥有署名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大赛主办方拥有本次大赛的最终解释权，未尽事宜，另行通知。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研究生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建筑与艺术设计学院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73864416@qq.com&#65292;&#37038;&#20214;&#32479;&#19968;&#21629;&#21517;&#20026;\&#8220;&#20316;&#21697;&#21517;+&#28246;&#21335;&#31185;&#25216;&#22823;&#23398;&#39318;&#23626;&#30005;&#23376;&#26126;&#20449;&#29255;&#21019;&#26032;&#35774;&#35745;&#22823;&#36187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16:00Z</dcterms:created>
  <dc:creator>PC</dc:creator>
  <dc:description/>
  <dc:language>en-US</dc:language>
  <cp:lastModifiedBy>元气</cp:lastModifiedBy>
  <cp:lastPrinted>2022-03-23T14:35:00Z</cp:lastPrinted>
  <dcterms:modified xsi:type="dcterms:W3CDTF">2022-03-29T11:0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04FDBC8634F1FBA0A1D510E522D30</vt:lpwstr>
  </property>
  <property fmtid="{D5CDD505-2E9C-101B-9397-08002B2CF9AE}" pid="3" name="KSOProductBuildVer">
    <vt:lpwstr>2052-11.1.0.11566</vt:lpwstr>
  </property>
</Properties>
</file>