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68" w:after="0"/>
        <w:jc w:val="center"/>
        <w:textAlignment w:val="auto"/>
        <w:rPr>
          <w:rFonts w:ascii="方正小标宋_GBK;Arial Unicode MS" w:hAnsi="方正小标宋_GBK;Arial Unicode MS" w:eastAsia="方正小标宋_GBK;Arial Unicode MS" w:cs="Times New Roman"/>
          <w:b/>
          <w:b/>
          <w:bCs/>
          <w:sz w:val="44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</w:rPr>
        <w:t>关于举办湖南科技大学第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五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</w:rPr>
        <w:t>届研究生“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智德拼搏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</w:rPr>
        <w:t>”竞赛节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eastAsia="zh-CN"/>
        </w:rPr>
        <w:t>——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  <w:lang w:val="en-US" w:eastAsia="zh-CN"/>
        </w:rPr>
        <w:t>能源装备创新设计大赛</w:t>
      </w:r>
      <w:r>
        <w:rPr>
          <w:rFonts w:ascii="方正小标宋_GBK;Arial Unicode MS" w:hAnsi="方正小标宋_GBK;Arial Unicode MS" w:cs="Times New Roman" w:eastAsia="方正小标宋_GBK;Arial Unicode MS"/>
          <w:b/>
          <w:bCs/>
          <w:sz w:val="44"/>
          <w:szCs w:val="44"/>
        </w:rPr>
        <w:t>的通知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各学院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中国研究生能源装备创新设计大赛”（以下简称“大赛”）为“中国研究生创新实践系列大赛”主题赛事之一。为满足国家装备制造业高层次人才需求，促进机械装备行业的创新发展，培养研究生创新实践能力。大赛以提升研究生创新实践能力为核心，以国家战略需求为导向，按照“竞赛培养人才、人才引领创新、创新驱动发展”的理念，围绕能源装备的技术创新，打造研究生创新交流实践平台，打造政产学研用合作创新平台。大赛旨在激发研究生的创新热情，培养研究生的创新思维，提升研究生的创新实践能力，促进国家能源装备业创新发展。大赛的目标是办成广大研究生踊跃参与，研究生培养单位乐于组织，装备行业广泛认可的国家级高层次重要赛事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经研究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决定举办湖南科技大学第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届研究生“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智德拼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竞赛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——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能源装备创新设计大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现将相关事项通知如下：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</w:rPr>
        <w:t>一、组织机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主办单位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湖南科技大学研究生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院（部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承办单位：湖南科技大学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机电工程学院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黑体" w:hAnsi="黑体" w:cs="Times New Roman" w:eastAsia="黑体"/>
          <w:b/>
          <w:bCs/>
          <w:sz w:val="32"/>
          <w:szCs w:val="32"/>
        </w:rPr>
        <w:t>、赛制和赛题要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cs="Times New Roman" w:eastAsia="楷体_GB2312;楷体"/>
          <w:b/>
          <w:sz w:val="32"/>
          <w:szCs w:val="32"/>
        </w:rPr>
        <w:t>赛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大赛分为预赛与决赛两个阶段。预赛采用网上评审形式，决赛采用现场答辩及实物演示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D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模型展示等形式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二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赛题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届大赛赛题以新能源装备为主，主要包括以下几个方面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海洋能源高效开发与利用装备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油气绿色高效开发装备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风能高效开发装备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太阳能高效开发装备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他能源装备；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三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作品形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参赛作品可为产品实物、样机模型、控制系统软件作品、三维模型、工作原理展示等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四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作品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作品须为原创，符合赛题要求，构思巧妙，设计合理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涉密作品和存在知识产权纠纷的作品不得参赛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在往届作品基础上进行改进创新的作品，应标注出创新之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已经在“中国研究生创新实践系列大赛”某项主题赛事获奖的参赛作品，不能以同一作品参评其他主题赛事的奖项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五）决赛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评审标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设计方案构思的创新性及其技术的先进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设计方案功能原理的可行性和实用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设计方案理论论证的严谨性和逻辑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原理性样机功能验证的水平及完整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现场答辩表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Times New Roman" w:eastAsia="黑体"/>
          <w:b/>
          <w:bCs/>
          <w:sz w:val="32"/>
          <w:szCs w:val="32"/>
          <w:lang w:eastAsia="zh-CN"/>
        </w:rPr>
        <w:t>三</w:t>
      </w:r>
      <w:r>
        <w:rPr>
          <w:rFonts w:ascii="黑体" w:hAnsi="黑体" w:cs="Times New Roman" w:eastAsia="黑体"/>
          <w:b/>
          <w:bCs/>
          <w:sz w:val="32"/>
          <w:szCs w:val="32"/>
        </w:rPr>
        <w:t>、参赛对象和方式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参赛对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正式注册的国内外在校硕士研究生、博士研究生（包括应届毕业生）及已获研究生入学资格的大四本科生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二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参赛方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以个人或团队参赛，每个团队参赛队员一般不超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（第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申报人为参赛团队队长），指导教师一般不超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，允许跨学校组队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（三）</w:t>
      </w:r>
      <w:r>
        <w:rPr>
          <w:rFonts w:ascii="楷体_GB2312;楷体" w:hAnsi="楷体_GB2312;楷体" w:cs="Times New Roman" w:eastAsia="楷体_GB2312;楷体"/>
          <w:b/>
          <w:sz w:val="32"/>
          <w:szCs w:val="32"/>
          <w:lang w:val="en-US" w:eastAsia="zh-CN"/>
        </w:rPr>
        <w:t>作品提交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提交作品报告书（模板见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，设计图样、数字模型、动画视频等支撑材料可作为附件一并提交。</w:t>
      </w:r>
    </w:p>
    <w:p>
      <w:pPr>
        <w:pStyle w:val="Normal"/>
        <w:spacing w:lineRule="exact" w:line="560" w:before="156" w:after="156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eastAsia="zh-CN"/>
        </w:rPr>
        <w:t>四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、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学校参赛初选与专家指导</w:t>
      </w: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安排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一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收集参赛作品名单及作品简介（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二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收集参赛作品材料，并组织作品答辩与专家现场评审指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校赛承办单位负责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牛秋林（副院长）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873286836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组织人员（老师）：颜健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15073208689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张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873265266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参赛作品收集负责人（研究生）：向家佑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13973290590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邮箱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73331868@qq.com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熊梦婕：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357360352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湖南科技大学研究生能源装备创新设计大赛作品简介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湖南科技大学研究生能源装备创新设计大赛作品报告书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2" w:right="0" w:hanging="0"/>
        <w:textAlignment w:val="auto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2" w:right="0" w:hanging="0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2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湖南科技大学研究生院（部）</w:t>
      </w:r>
    </w:p>
    <w:p>
      <w:p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 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湖南科技大学机电工程学院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418" w:footer="850" w:bottom="1418"/>
          <w:pgNumType w:fmt="decimal"/>
          <w:formProt w:val="false"/>
          <w:textDirection w:val="lrTb"/>
          <w:docGrid w:type="lines" w:linePitch="326" w:charSpace="0"/>
        </w:sectPr>
        <w:pStyle w:val="Normal"/>
        <w:spacing w:lineRule="exact" w:line="560"/>
        <w:ind w:firstLine="640"/>
        <w:jc w:val="righ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36" w:before="0" w:after="0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sectPr>
      <w:footerReference w:type="default" r:id="rId3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60" w:after="60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firstLine="200"/>
      <w:jc w:val="left"/>
    </w:pPr>
    <w:rPr>
      <w:rFonts w:ascii="Calibri" w:hAnsi="Calibri" w:cs="宋体"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before="78" w:after="78"/>
      <w:jc w:val="left"/>
    </w:pPr>
    <w:rPr>
      <w:rFonts w:ascii="宋体" w:hAnsi="宋体" w:cs="宋体"/>
      <w:bCs/>
      <w:caps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firstLine="240"/>
      <w:jc w:val="left"/>
    </w:pPr>
    <w:rPr>
      <w:rFonts w:ascii="Calibri" w:hAnsi="Calibri" w:cs="宋体"/>
      <w:smallCaps/>
      <w:szCs w:val="20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~题目"/>
    <w:basedOn w:val="Normal"/>
    <w:qFormat/>
    <w:pPr>
      <w:spacing w:before="78" w:after="78"/>
      <w:jc w:val="center"/>
    </w:pPr>
    <w:rPr>
      <w:rFonts w:ascii="Calibri" w:hAnsi="Calibri" w:cs="宋体"/>
      <w:b/>
      <w:kern w:val="0"/>
      <w:sz w:val="28"/>
      <w:szCs w:val="28"/>
    </w:rPr>
  </w:style>
  <w:style w:type="paragraph" w:styleId="Style14">
    <w:name w:val="~摘要"/>
    <w:basedOn w:val="Normal"/>
    <w:qFormat/>
    <w:pPr>
      <w:spacing w:before="78" w:after="78"/>
      <w:jc w:val="center"/>
    </w:pPr>
    <w:rPr>
      <w:rFonts w:ascii="Calibri" w:hAnsi="Calibri" w:cs="宋体"/>
      <w:b/>
      <w:kern w:val="0"/>
    </w:rPr>
  </w:style>
  <w:style w:type="paragraph" w:styleId="Style15">
    <w:name w:val="~表头"/>
    <w:basedOn w:val="Normal"/>
    <w:next w:val="Normal"/>
    <w:qFormat/>
    <w:pPr>
      <w:spacing w:before="50" w:after="50"/>
      <w:jc w:val="center"/>
    </w:pPr>
    <w:rPr>
      <w:rFonts w:ascii="Calibri" w:hAnsi="Calibri" w:cs="宋体"/>
      <w:b/>
      <w:kern w:val="0"/>
      <w:szCs w:val="20"/>
    </w:rPr>
  </w:style>
  <w:style w:type="paragraph" w:styleId="Style16">
    <w:name w:val="~图标题"/>
    <w:basedOn w:val="Normal"/>
    <w:next w:val="Normal"/>
    <w:qFormat/>
    <w:pPr>
      <w:spacing w:before="50" w:after="50"/>
      <w:jc w:val="center"/>
    </w:pPr>
    <w:rPr>
      <w:rFonts w:ascii="Calibri" w:hAnsi="Calibri" w:cs="宋体"/>
      <w:b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2:41:48Z</dcterms:created>
  <dc:creator>yanjian</dc:creator>
  <dc:description/>
  <dc:language>en-US</dc:language>
  <cp:lastModifiedBy>元气</cp:lastModifiedBy>
  <dcterms:modified xsi:type="dcterms:W3CDTF">2022-03-29T11:0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6B1B8C0C740E2BE03AEC41E46FDF5</vt:lpwstr>
  </property>
  <property fmtid="{D5CDD505-2E9C-101B-9397-08002B2CF9AE}" pid="3" name="KSOProductBuildVer">
    <vt:lpwstr>2052-11.1.0.11566</vt:lpwstr>
  </property>
</Properties>
</file>